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arning Module 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ame: 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lock: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ing pages 239 to 248 answer the following ques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Define each using examples from the article on page 246,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Rape as Classical Conditioning</w:t>
      </w:r>
      <w:r>
        <w:rPr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CS: ________________________________________________________________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CR: ________________________________________________________________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S:    ________________________________________________________________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R:   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Explain how something as seemingly revolting as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onion breath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may cause sexual arousal in someone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fine each of the following terms using examples generated on your own rather than directly from the text book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eneralization: 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0"/>
          <w:szCs w:val="20"/>
        </w:rPr>
        <w:t>Discrimination</w:t>
      </w:r>
      <w:r>
        <w:rPr>
          <w:sz w:val="20"/>
          <w:szCs w:val="20"/>
        </w:rPr>
        <w:t>: 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Consider the lesson under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Biological Predispositions</w:t>
      </w:r>
      <w:r>
        <w:rPr>
          <w:sz w:val="20"/>
          <w:szCs w:val="20"/>
        </w:rPr>
        <w:t>”</w:t>
      </w:r>
      <w:r>
        <w:rPr>
          <w:sz w:val="20"/>
          <w:szCs w:val="20"/>
        </w:rPr>
        <w:t>.  Why might the UCS not necessarily have to immediately follow the CS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earning is defined as a change in behavior.  How is Pavlov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study totally objective in regards to </w:t>
      </w:r>
      <w:r>
        <w:rPr>
          <w:sz w:val="20"/>
          <w:szCs w:val="20"/>
        </w:rPr>
        <w:t>confirming</w:t>
      </w:r>
      <w:r>
        <w:rPr>
          <w:sz w:val="20"/>
          <w:szCs w:val="20"/>
        </w:rPr>
        <w:t xml:space="preserve"> that learning has taken place? 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Evaluate Pavlov</w:t>
      </w:r>
      <w:r>
        <w:rPr>
          <w:sz w:val="20"/>
          <w:szCs w:val="20"/>
        </w:rPr>
        <w:t>’</w:t>
      </w:r>
      <w:r>
        <w:rPr>
          <w:sz w:val="20"/>
          <w:szCs w:val="20"/>
        </w:rPr>
        <w:t>s approach to conditioning.  What does classical conditioning fail to include in its use? Explain using examples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With a partner(s) use classical conditioning as a means of solving insomnia.  (At least be able to </w:t>
      </w:r>
      <w:r>
        <w:rPr>
          <w:sz w:val="20"/>
          <w:szCs w:val="20"/>
        </w:rPr>
        <w:t>convince</w:t>
      </w:r>
      <w:r>
        <w:rPr>
          <w:sz w:val="20"/>
          <w:szCs w:val="20"/>
        </w:rPr>
        <w:t xml:space="preserve"> a person how they should not deal with insomnia). 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he objective is: ________________________________________________________________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e want the CS to become: _______________________________________________________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e want the CR to become: _______________________________________________________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xplain how an insomniac should (not) deal with their problem and why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odule 17</w:t>
      <w:tab/>
      <w:t>Mr. Plouff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1:34:00Z</dcterms:created>
  <dc:creator>Lessard</dc:creator>
  <dc:description/>
  <cp:keywords/>
  <dc:language>en-US</dc:language>
  <cp:lastModifiedBy>Lessard</cp:lastModifiedBy>
  <dcterms:modified xsi:type="dcterms:W3CDTF">2008-10-26T12:06:00Z</dcterms:modified>
  <cp:revision>1</cp:revision>
  <dc:subject/>
  <dc:title>Learning Module 17</dc:title>
</cp:coreProperties>
</file>